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544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74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18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956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379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605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12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589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086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545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395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63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996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950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98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0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098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