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18914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8738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4871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11039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58665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01155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14698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89998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09011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29600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66581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03537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8303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62310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05071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