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03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609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755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941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514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053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190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91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3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146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8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70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856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