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0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72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25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17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68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285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02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58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567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497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015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7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2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35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2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