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86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514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0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4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05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37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9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28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93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439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3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48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18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218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07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