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7352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753879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490010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012423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09296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956850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31770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615817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631639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490747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58307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08747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299243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