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29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08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6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886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4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47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66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10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12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19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575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4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615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77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14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24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484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