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813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353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257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573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861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087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0984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941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090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707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136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937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753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658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020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