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1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71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156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255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445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587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886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26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13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086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9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55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49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