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07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518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318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30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177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42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18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644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51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524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56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39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35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600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360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95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696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