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3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69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78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65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3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5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87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52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37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08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6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2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82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252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