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495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04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921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011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584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700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243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395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129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678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625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363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624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