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49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275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49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18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451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021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46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57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40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46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839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31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534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09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272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873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420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