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7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56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90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79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985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0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814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447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821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13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27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8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90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7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19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