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8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4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34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57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11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8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07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959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34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394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2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57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