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5889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4812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4655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5338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4631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768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01468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4750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1556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5575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317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633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9015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6486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7699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4460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178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