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262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94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32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5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88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955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3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81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67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20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25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630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03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25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214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