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71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796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071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272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209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233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267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474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64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3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429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07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368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