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05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351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09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09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862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524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827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10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005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904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834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829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83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211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471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122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858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