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84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36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54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909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234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666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639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86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716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064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64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81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267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887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32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