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811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4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953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443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559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39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510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937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35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20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882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180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849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