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620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0781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729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811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240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4619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131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501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16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622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012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666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583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653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094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313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633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