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59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486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959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82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470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535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419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68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60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795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23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12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03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561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74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