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6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58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825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665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819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60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4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040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23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520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3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2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866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