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17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48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5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5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282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323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42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90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29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99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22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36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9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48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35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07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2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