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24588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89550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43068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68866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01449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28750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82856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27388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67575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69129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2133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40470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52511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40208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2388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