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1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915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916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010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691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978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782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920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97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192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741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065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105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