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548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56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786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451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775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022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556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716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360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487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757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19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634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944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912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033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948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