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6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53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61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2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58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89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832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96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1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71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7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0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35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29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09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