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818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167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198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645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989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815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408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35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755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467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442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640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548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