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007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677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95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790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698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927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755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302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985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906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976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627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151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432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811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966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14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