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3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67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53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93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53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1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05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44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78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56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15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00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87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21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