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558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026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551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371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433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820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457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269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076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18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935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294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730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