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999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483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712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127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046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923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079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452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778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24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595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942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626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445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957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818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20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