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133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1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841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209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1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468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85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192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23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19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45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71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98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57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424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