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962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018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499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048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406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356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255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755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821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284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693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981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448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