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518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63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91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8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8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620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91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73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14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39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7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5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40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52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964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9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