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11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608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560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287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611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492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93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324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394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155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515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750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925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84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967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