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366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7971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1968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8186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7784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156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0311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0571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0991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0414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933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516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1555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