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12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381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61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390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635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911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341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857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57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280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01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089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501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950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1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72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70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