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104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398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714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939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859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784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566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953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425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452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665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543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42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587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956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