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49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31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859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55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94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48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49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041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0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77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38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