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9862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4983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5196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1192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6011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7311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5697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9837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1483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5632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211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727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5788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5053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3059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4519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96603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