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967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05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51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731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85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459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95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359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79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626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24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71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42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827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78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