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335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55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50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05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62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70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85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35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44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83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42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10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79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