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158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596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430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331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93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357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797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804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203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928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09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676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56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999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735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223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742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