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771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858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745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0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427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254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733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065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673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7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391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902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225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487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12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