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42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59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15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538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376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50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23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07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303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3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56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42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