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8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14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09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02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744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572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701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169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766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394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25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66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93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581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75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467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83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