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99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011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40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705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143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352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99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93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37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597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750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717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263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6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688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